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ция 3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управления качеством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0" w:name="__refheading__5_101570657"/>
      <w:bookmarkEnd w:id="0"/>
      <w:r>
        <w:rPr>
          <w:sz w:val="28"/>
          <w:szCs w:val="28"/>
        </w:rPr>
        <w:t>1.1 Понятие и сущность качества продук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ятие качества продукции регламентировано в Российской Федерации государственным стандартом, ГОСТ 15467-79 «Управление качеством продукции. Основные понятия. Термины и определения»: «Качество – совокупность свойств продукции, обусловливающих ее пригодность удовлетворять определенные потребности в соответствии с ее назначением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е место в оценке качества продукции или услуг отводится потребителю, а стандарты (в т.ч. международные) лишь закрепляют и регламентируют прогрессивный опыт, накопленный в области ка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дукции может быть оценено тремя способами: 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бственной методике компании. Методика может основываться на статистике возвратов, гарантийного ремонта, записях в книге жалоб и предложений и других параметрах внешних и внутренних оценок продукции; 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1" w:name="__refheading__7_101570657"/>
      <w:bookmarkEnd w:id="1"/>
      <w:r>
        <w:rPr>
          <w:sz w:val="28"/>
          <w:szCs w:val="28"/>
        </w:rPr>
        <w:t>1.2. Методы управления качеством продук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 управлением качеством продукции понимают постоянный, планомерный, целеустремленный процесс воздействия на всех уровнях на факторы и условия, обеспечивающий создание продукции оптимального качества и полноценное ее использование. </w:t>
        <w:br/>
        <w:br/>
      </w:r>
      <w:r>
        <w:rPr>
          <w:b/>
          <w:bCs/>
          <w:i/>
          <w:iCs/>
          <w:sz w:val="28"/>
          <w:szCs w:val="28"/>
        </w:rPr>
        <w:t>К методам управления качество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общее управление качеством (TQM)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 Сигма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ы пригодности процесса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я потерь Тагу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именяются также статистические методы контроля качества: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ы контроля качества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цессов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эксперимента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анк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анализируется и предлагается к внедрению опыт управления качеством в Японии, США, Великобритании, Германии и других промышленно развитых стран. В последнее время особое внимание уделяется успехам Китая и Ин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же недостаточно ориентироваться на эффективность или временный успех. Организации становятся ответственными за свою деятельность не только перед всеми потребителями продукта или услуги, но и перед своими работниками, непосредственным окружением, государством и международным сообществом. Социальная составляющая бизнеса все больше выходит на первое мест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одход требует четкой формулировки миссии организации, определения стратегии ее развития и деятельности на несколько лет вперед; проведения комплекса мероприятий, обеспечивающих конкурентоспособность 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9_101570657"/>
      <w:bookmarkStart w:id="3" w:name="__refheading__9_101570657"/>
      <w:bookmarkEnd w:id="3"/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оказатели качества продук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из показателей качества необходим, поскольку качество продукции влияет на ее цену, а значит на объем реализации и прибыль от продаж. В отчетности предприятия данных о качестве продукции нет, поэтому анализ осуществляется на самом предприятии (внутренний анализ) по данным учета и первичным документам. Анализ качества проводят либо специальные службы качества, либо технические службы (контрольные, технологические и конструкторские подразделен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дукции – понятие, которое характеризует параметрические, эксплуатационные, потребительские, технологические, дизайнерские свойства изделия, уровень его стандартизации и унификации, надежность и долговечность. Такими характеристиками могут быть вес, габариты, производительность, цвет, надежность, долговечность и др. </w:t>
        <w:br/>
        <w:t xml:space="preserve">Все показатели качества продукции выделены в групп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азатели назначения</w:t>
      </w:r>
      <w:r>
        <w:rPr>
          <w:sz w:val="28"/>
          <w:szCs w:val="28"/>
        </w:rPr>
        <w:t xml:space="preserve"> характеризуют основную функциональную величину полезного эффекта от эксплуатации изделия. Показатели надежности характеризуют изделие с точки зрения надежности эксплуатации – безотказность, ремонтопригодность, долговечность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азатели технологичности</w:t>
      </w:r>
      <w:r>
        <w:rPr>
          <w:sz w:val="28"/>
          <w:szCs w:val="28"/>
        </w:rPr>
        <w:t xml:space="preserve"> – показатели, обеспечивающие рациональное использование материалов, средств труда и времени в процессе технологического цик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азатели стандартизации и унификации</w:t>
      </w:r>
      <w:r>
        <w:rPr>
          <w:sz w:val="28"/>
          <w:szCs w:val="28"/>
        </w:rPr>
        <w:t xml:space="preserve"> характеризуют насыщенность продукции стандартными, унифицированными и оригинальными составными частями, а также уровень унификации по сравнению с другими изделиями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Эргономические показатели</w:t>
      </w:r>
      <w:r>
        <w:rPr>
          <w:sz w:val="28"/>
          <w:szCs w:val="28"/>
        </w:rPr>
        <w:t xml:space="preserve"> отражают удобство эксплуатации изделия человеком. Взаимодействие человека с изделием выражается через комплекс антропометрических, физиологических и психологических свойств человека. Эстетические показатели характеризуют композиционное совершенство изделия (сочетание цветов, выразительность форм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25:00Z</dcterms:created>
  <dc:creator>111</dc:creator>
  <dc:description/>
  <cp:keywords/>
  <dc:language>en-US</dc:language>
  <cp:lastModifiedBy>Karich</cp:lastModifiedBy>
  <cp:lastPrinted>2014-10-31T09:22:00Z</cp:lastPrinted>
  <dcterms:modified xsi:type="dcterms:W3CDTF">2015-03-10T08:05:00Z</dcterms:modified>
  <cp:revision>3</cp:revision>
  <dc:subject/>
  <dc:title> Глава 3</dc:title>
</cp:coreProperties>
</file>