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color w:val="000000"/>
          <w:sz w:val="28"/>
          <w:szCs w:val="28"/>
        </w:rPr>
      </w:pPr>
      <w:r>
        <w:rPr>
          <w:b/>
          <w:color w:val="000000"/>
          <w:sz w:val="28"/>
          <w:szCs w:val="28"/>
        </w:rPr>
        <w:t>Лекция 6</w:t>
      </w:r>
    </w:p>
    <w:p>
      <w:pPr>
        <w:pStyle w:val="Normal"/>
        <w:jc w:val="both"/>
        <w:rPr>
          <w:b/>
          <w:b/>
          <w:color w:val="000000"/>
          <w:sz w:val="28"/>
          <w:szCs w:val="28"/>
        </w:rPr>
      </w:pPr>
      <w:r>
        <w:rPr>
          <w:b/>
          <w:color w:val="000000"/>
          <w:sz w:val="28"/>
          <w:szCs w:val="28"/>
        </w:rPr>
        <w:t>Создание системы менеджмента качества</w:t>
      </w:r>
    </w:p>
    <w:p>
      <w:pPr>
        <w:pStyle w:val="Normal"/>
        <w:jc w:val="both"/>
        <w:rPr>
          <w:sz w:val="28"/>
          <w:szCs w:val="28"/>
        </w:rPr>
      </w:pPr>
      <w:r>
        <w:rPr>
          <w:sz w:val="28"/>
          <w:szCs w:val="28"/>
        </w:rPr>
        <w:br/>
      </w:r>
      <w:r>
        <w:rPr>
          <w:b/>
          <w:bCs/>
          <w:sz w:val="28"/>
          <w:szCs w:val="28"/>
        </w:rPr>
        <w:t>План лекции</w:t>
      </w:r>
    </w:p>
    <w:p>
      <w:pPr>
        <w:pStyle w:val="Normal"/>
        <w:numPr>
          <w:ilvl w:val="0"/>
          <w:numId w:val="7"/>
        </w:numPr>
        <w:spacing w:before="0" w:after="0"/>
        <w:jc w:val="both"/>
        <w:rPr>
          <w:sz w:val="28"/>
          <w:szCs w:val="28"/>
        </w:rPr>
      </w:pPr>
      <w:r>
        <w:rPr>
          <w:b/>
          <w:bCs/>
          <w:sz w:val="28"/>
          <w:szCs w:val="28"/>
        </w:rPr>
        <w:t>Внедрение систем менеджмента качества.</w:t>
      </w:r>
    </w:p>
    <w:p>
      <w:pPr>
        <w:pStyle w:val="Normal"/>
        <w:numPr>
          <w:ilvl w:val="0"/>
          <w:numId w:val="7"/>
        </w:numPr>
        <w:spacing w:before="0" w:after="0"/>
        <w:jc w:val="both"/>
        <w:rPr>
          <w:sz w:val="28"/>
          <w:szCs w:val="28"/>
        </w:rPr>
      </w:pPr>
      <w:r>
        <w:rPr>
          <w:b/>
          <w:bCs/>
          <w:sz w:val="28"/>
          <w:szCs w:val="28"/>
        </w:rPr>
        <w:t>Измерение и мониторинг СМК.</w:t>
      </w:r>
    </w:p>
    <w:p>
      <w:pPr>
        <w:pStyle w:val="Normal"/>
        <w:numPr>
          <w:ilvl w:val="0"/>
          <w:numId w:val="7"/>
        </w:numPr>
        <w:spacing w:before="0" w:after="0"/>
        <w:jc w:val="both"/>
        <w:rPr>
          <w:sz w:val="28"/>
          <w:szCs w:val="28"/>
        </w:rPr>
      </w:pPr>
      <w:r>
        <w:rPr>
          <w:b/>
          <w:bCs/>
          <w:sz w:val="28"/>
          <w:szCs w:val="28"/>
        </w:rPr>
        <w:t>Улучшение СМК.</w:t>
      </w:r>
    </w:p>
    <w:p>
      <w:pPr>
        <w:pStyle w:val="Normal"/>
        <w:numPr>
          <w:ilvl w:val="0"/>
          <w:numId w:val="7"/>
        </w:numPr>
        <w:spacing w:before="0" w:after="280"/>
        <w:jc w:val="both"/>
        <w:rPr>
          <w:sz w:val="28"/>
          <w:szCs w:val="28"/>
        </w:rPr>
      </w:pPr>
      <w:r>
        <w:rPr>
          <w:b/>
          <w:bCs/>
          <w:sz w:val="28"/>
          <w:szCs w:val="28"/>
        </w:rPr>
        <w:t>Стандарт ИСО-9004.</w:t>
      </w:r>
    </w:p>
    <w:p>
      <w:pPr>
        <w:pStyle w:val="Normal"/>
        <w:numPr>
          <w:ilvl w:val="0"/>
          <w:numId w:val="2"/>
        </w:numPr>
        <w:spacing w:before="0" w:after="280"/>
        <w:jc w:val="both"/>
        <w:rPr>
          <w:sz w:val="28"/>
          <w:szCs w:val="28"/>
        </w:rPr>
      </w:pPr>
      <w:r>
        <w:rPr>
          <w:b/>
          <w:bCs/>
          <w:sz w:val="28"/>
          <w:szCs w:val="28"/>
        </w:rPr>
        <w:t>Внедрение систем менеджмента качества.</w:t>
      </w:r>
      <w:r>
        <w:rPr>
          <w:sz w:val="28"/>
          <w:szCs w:val="28"/>
        </w:rPr>
        <w:br/>
        <w:t>Основные этапы построения систем качества.</w:t>
        <w:br/>
        <w:br/>
      </w:r>
      <w:r>
        <w:rPr>
          <w:i/>
          <w:iCs/>
          <w:sz w:val="28"/>
          <w:szCs w:val="28"/>
        </w:rPr>
        <w:t>Первым</w:t>
      </w:r>
      <w:r>
        <w:rPr>
          <w:sz w:val="28"/>
          <w:szCs w:val="28"/>
        </w:rPr>
        <w:t xml:space="preserve"> и наиболее ответственным </w:t>
      </w:r>
      <w:r>
        <w:rPr>
          <w:i/>
          <w:iCs/>
          <w:sz w:val="28"/>
          <w:szCs w:val="28"/>
        </w:rPr>
        <w:t>этапом</w:t>
      </w:r>
      <w:r>
        <w:rPr>
          <w:sz w:val="28"/>
          <w:szCs w:val="28"/>
        </w:rPr>
        <w:t xml:space="preserve"> создания любой системы является </w:t>
      </w:r>
      <w:r>
        <w:rPr>
          <w:b/>
          <w:bCs/>
          <w:i/>
          <w:iCs/>
          <w:sz w:val="28"/>
          <w:szCs w:val="28"/>
        </w:rPr>
        <w:t>формулирование</w:t>
      </w:r>
      <w:r>
        <w:rPr>
          <w:sz w:val="28"/>
          <w:szCs w:val="28"/>
        </w:rPr>
        <w:t xml:space="preserve"> ее </w:t>
      </w:r>
      <w:r>
        <w:rPr>
          <w:b/>
          <w:bCs/>
          <w:i/>
          <w:iCs/>
          <w:sz w:val="28"/>
          <w:szCs w:val="28"/>
        </w:rPr>
        <w:t>целей и задач</w:t>
      </w:r>
      <w:r>
        <w:rPr>
          <w:sz w:val="28"/>
          <w:szCs w:val="28"/>
        </w:rPr>
        <w:t>.</w:t>
        <w:br/>
        <w:br/>
        <w:t>На основании анализа требований потребителей возможна объективная постановка целей СК и основных задач, решение которых направлено на достижение этих целей.</w:t>
        <w:br/>
        <w:br/>
        <w:t>Схема этапов создания СК приведена в таблице 3.</w:t>
        <w:br/>
        <w:br/>
      </w:r>
      <w:r>
        <w:rPr>
          <w:b/>
          <w:bCs/>
          <w:sz w:val="28"/>
          <w:szCs w:val="28"/>
        </w:rPr>
        <w:t>1 этап</w:t>
      </w:r>
      <w:r>
        <w:rPr>
          <w:sz w:val="28"/>
          <w:szCs w:val="28"/>
        </w:rPr>
        <w:t xml:space="preserve">. На данном этапе руководитель предприятия издает приказ, в котором излагает решение высшего руководства о создании СК на основе международных стандартов ИСО серии 9001 «Система менеджмента качества. Требования», тем самым официально утвердив ее и одобрив. Главным требованием этого этапа является то, что участие высших руководителей организации в разработке и совершенствовании системы менеджмента качества (СМК) должно быть очевидным для всех. </w:t>
        <w:br/>
        <w:br/>
        <w:t xml:space="preserve">Таблица </w:t>
        <w:br/>
        <w:br/>
      </w:r>
      <w:r>
        <w:rPr>
          <w:rStyle w:val="Submenutable"/>
          <w:b/>
          <w:bCs/>
          <w:sz w:val="28"/>
          <w:szCs w:val="28"/>
        </w:rPr>
        <w:t>Основные этапы создания системы качества</w:t>
      </w:r>
    </w:p>
    <w:tbl>
      <w:tblPr>
        <w:tblW w:w="9585" w:type="dxa"/>
        <w:jc w:val="center"/>
        <w:tblInd w:w="0" w:type="dxa"/>
        <w:tblLayout w:type="fixed"/>
        <w:tblCellMar>
          <w:top w:w="105" w:type="dxa"/>
          <w:left w:w="105" w:type="dxa"/>
          <w:bottom w:w="105" w:type="dxa"/>
          <w:right w:w="105" w:type="dxa"/>
        </w:tblCellMar>
      </w:tblPr>
      <w:tblGrid>
        <w:gridCol w:w="1039"/>
        <w:gridCol w:w="8546"/>
      </w:tblGrid>
      <w:tr>
        <w:trPr/>
        <w:tc>
          <w:tcPr>
            <w:tcW w:w="1039" w:type="dxa"/>
            <w:tcBorders/>
          </w:tcPr>
          <w:p>
            <w:pPr>
              <w:pStyle w:val="Normal"/>
              <w:jc w:val="both"/>
              <w:rPr>
                <w:sz w:val="28"/>
                <w:szCs w:val="28"/>
              </w:rPr>
            </w:pPr>
            <w:r>
              <w:rPr>
                <w:sz w:val="28"/>
                <w:szCs w:val="28"/>
              </w:rPr>
              <w:br/>
              <w:t>1 этап</w:t>
            </w:r>
          </w:p>
        </w:tc>
        <w:tc>
          <w:tcPr>
            <w:tcW w:w="8546" w:type="dxa"/>
            <w:tcBorders/>
          </w:tcPr>
          <w:p>
            <w:pPr>
              <w:pStyle w:val="Normal"/>
              <w:jc w:val="both"/>
              <w:rPr>
                <w:sz w:val="28"/>
                <w:szCs w:val="28"/>
              </w:rPr>
            </w:pPr>
            <w:r>
              <w:rPr>
                <w:sz w:val="28"/>
                <w:szCs w:val="28"/>
              </w:rPr>
              <w:br/>
              <w:t>Принятие высшим руководством решения о создании СК согласно концепции и требованиям стандартов серии ИСО 9000</w:t>
            </w:r>
          </w:p>
        </w:tc>
      </w:tr>
      <w:tr>
        <w:trPr/>
        <w:tc>
          <w:tcPr>
            <w:tcW w:w="1039" w:type="dxa"/>
            <w:tcBorders/>
          </w:tcPr>
          <w:p>
            <w:pPr>
              <w:pStyle w:val="Normal"/>
              <w:jc w:val="both"/>
              <w:rPr>
                <w:sz w:val="28"/>
                <w:szCs w:val="28"/>
              </w:rPr>
            </w:pPr>
            <w:r>
              <w:rPr>
                <w:sz w:val="28"/>
                <w:szCs w:val="28"/>
              </w:rPr>
              <w:br/>
              <w:t>2 этап</w:t>
            </w:r>
          </w:p>
        </w:tc>
        <w:tc>
          <w:tcPr>
            <w:tcW w:w="8546" w:type="dxa"/>
            <w:tcBorders/>
          </w:tcPr>
          <w:p>
            <w:pPr>
              <w:pStyle w:val="Normal"/>
              <w:jc w:val="both"/>
              <w:rPr>
                <w:sz w:val="28"/>
                <w:szCs w:val="28"/>
              </w:rPr>
            </w:pPr>
            <w:r>
              <w:rPr>
                <w:sz w:val="28"/>
                <w:szCs w:val="28"/>
              </w:rPr>
              <w:br/>
              <w:t>Формирование рабочей комиссии и назначение ее руководителя</w:t>
            </w:r>
          </w:p>
        </w:tc>
      </w:tr>
      <w:tr>
        <w:trPr/>
        <w:tc>
          <w:tcPr>
            <w:tcW w:w="1039" w:type="dxa"/>
            <w:tcBorders/>
          </w:tcPr>
          <w:p>
            <w:pPr>
              <w:pStyle w:val="Normal"/>
              <w:jc w:val="both"/>
              <w:rPr>
                <w:sz w:val="28"/>
                <w:szCs w:val="28"/>
              </w:rPr>
            </w:pPr>
            <w:r>
              <w:rPr>
                <w:sz w:val="28"/>
                <w:szCs w:val="28"/>
              </w:rPr>
              <w:br/>
              <w:t>3 этап</w:t>
            </w:r>
          </w:p>
        </w:tc>
        <w:tc>
          <w:tcPr>
            <w:tcW w:w="8546" w:type="dxa"/>
            <w:tcBorders/>
          </w:tcPr>
          <w:p>
            <w:pPr>
              <w:pStyle w:val="Normal"/>
              <w:jc w:val="both"/>
              <w:rPr>
                <w:sz w:val="28"/>
                <w:szCs w:val="28"/>
              </w:rPr>
            </w:pPr>
            <w:r>
              <w:rPr>
                <w:sz w:val="28"/>
                <w:szCs w:val="28"/>
              </w:rPr>
              <w:br/>
              <w:t>Создание необходимого уровня осведомленности сотрудников предприятия по вопросам качества: ознакомление и изучение стандартов серии ИСО 9000</w:t>
            </w:r>
          </w:p>
        </w:tc>
      </w:tr>
      <w:tr>
        <w:trPr/>
        <w:tc>
          <w:tcPr>
            <w:tcW w:w="1039" w:type="dxa"/>
            <w:tcBorders/>
          </w:tcPr>
          <w:p>
            <w:pPr>
              <w:pStyle w:val="Normal"/>
              <w:jc w:val="both"/>
              <w:rPr>
                <w:sz w:val="28"/>
                <w:szCs w:val="28"/>
              </w:rPr>
            </w:pPr>
            <w:r>
              <w:rPr>
                <w:sz w:val="28"/>
                <w:szCs w:val="28"/>
              </w:rPr>
              <w:br/>
              <w:t>4 этап</w:t>
            </w:r>
          </w:p>
        </w:tc>
        <w:tc>
          <w:tcPr>
            <w:tcW w:w="8546" w:type="dxa"/>
            <w:tcBorders/>
          </w:tcPr>
          <w:p>
            <w:pPr>
              <w:pStyle w:val="Normal"/>
              <w:jc w:val="both"/>
              <w:rPr>
                <w:sz w:val="28"/>
                <w:szCs w:val="28"/>
              </w:rPr>
            </w:pPr>
            <w:r>
              <w:rPr>
                <w:sz w:val="28"/>
                <w:szCs w:val="28"/>
              </w:rPr>
              <w:br/>
              <w:t>Оценка фактического состояния предприятия и планирование деятельности по внедрению СК</w:t>
            </w:r>
          </w:p>
        </w:tc>
      </w:tr>
      <w:tr>
        <w:trPr/>
        <w:tc>
          <w:tcPr>
            <w:tcW w:w="1039" w:type="dxa"/>
            <w:tcBorders/>
          </w:tcPr>
          <w:p>
            <w:pPr>
              <w:pStyle w:val="Normal"/>
              <w:jc w:val="both"/>
              <w:rPr>
                <w:sz w:val="28"/>
                <w:szCs w:val="28"/>
              </w:rPr>
            </w:pPr>
            <w:r>
              <w:rPr>
                <w:sz w:val="28"/>
                <w:szCs w:val="28"/>
              </w:rPr>
              <w:br/>
              <w:t>5 этап</w:t>
            </w:r>
          </w:p>
        </w:tc>
        <w:tc>
          <w:tcPr>
            <w:tcW w:w="8546" w:type="dxa"/>
            <w:tcBorders/>
          </w:tcPr>
          <w:p>
            <w:pPr>
              <w:pStyle w:val="Normal"/>
              <w:jc w:val="both"/>
              <w:rPr>
                <w:sz w:val="28"/>
                <w:szCs w:val="28"/>
              </w:rPr>
            </w:pPr>
            <w:r>
              <w:rPr>
                <w:sz w:val="28"/>
                <w:szCs w:val="28"/>
              </w:rPr>
              <w:br/>
              <w:t>Документальное оформление системы</w:t>
            </w:r>
          </w:p>
        </w:tc>
      </w:tr>
      <w:tr>
        <w:trPr/>
        <w:tc>
          <w:tcPr>
            <w:tcW w:w="1039" w:type="dxa"/>
            <w:tcBorders/>
          </w:tcPr>
          <w:p>
            <w:pPr>
              <w:pStyle w:val="Normal"/>
              <w:jc w:val="both"/>
              <w:rPr>
                <w:sz w:val="28"/>
                <w:szCs w:val="28"/>
              </w:rPr>
            </w:pPr>
            <w:r>
              <w:rPr>
                <w:sz w:val="28"/>
                <w:szCs w:val="28"/>
              </w:rPr>
              <w:br/>
              <w:t xml:space="preserve">6 этап </w:t>
            </w:r>
          </w:p>
        </w:tc>
        <w:tc>
          <w:tcPr>
            <w:tcW w:w="8546" w:type="dxa"/>
            <w:tcBorders/>
          </w:tcPr>
          <w:p>
            <w:pPr>
              <w:pStyle w:val="Normal"/>
              <w:jc w:val="both"/>
              <w:rPr>
                <w:sz w:val="28"/>
                <w:szCs w:val="28"/>
              </w:rPr>
            </w:pPr>
            <w:r>
              <w:rPr>
                <w:sz w:val="28"/>
                <w:szCs w:val="28"/>
              </w:rPr>
              <w:br/>
              <w:t>Оперативное внедрение</w:t>
            </w:r>
          </w:p>
        </w:tc>
      </w:tr>
      <w:tr>
        <w:trPr/>
        <w:tc>
          <w:tcPr>
            <w:tcW w:w="1039" w:type="dxa"/>
            <w:tcBorders/>
          </w:tcPr>
          <w:p>
            <w:pPr>
              <w:pStyle w:val="Normal"/>
              <w:jc w:val="both"/>
              <w:rPr>
                <w:sz w:val="28"/>
                <w:szCs w:val="28"/>
              </w:rPr>
            </w:pPr>
            <w:r>
              <w:rPr>
                <w:sz w:val="28"/>
                <w:szCs w:val="28"/>
              </w:rPr>
              <w:br/>
              <w:t>7 этап</w:t>
            </w:r>
          </w:p>
        </w:tc>
        <w:tc>
          <w:tcPr>
            <w:tcW w:w="8546" w:type="dxa"/>
            <w:tcBorders/>
          </w:tcPr>
          <w:p>
            <w:pPr>
              <w:pStyle w:val="Normal"/>
              <w:jc w:val="both"/>
              <w:rPr>
                <w:sz w:val="28"/>
                <w:szCs w:val="28"/>
              </w:rPr>
            </w:pPr>
            <w:r>
              <w:rPr>
                <w:sz w:val="28"/>
                <w:szCs w:val="28"/>
              </w:rPr>
              <w:br/>
              <w:t>Организация внутреннего аудита СК</w:t>
            </w:r>
          </w:p>
        </w:tc>
      </w:tr>
      <w:tr>
        <w:trPr/>
        <w:tc>
          <w:tcPr>
            <w:tcW w:w="1039" w:type="dxa"/>
            <w:tcBorders/>
          </w:tcPr>
          <w:p>
            <w:pPr>
              <w:pStyle w:val="Normal"/>
              <w:jc w:val="both"/>
              <w:rPr>
                <w:sz w:val="28"/>
                <w:szCs w:val="28"/>
              </w:rPr>
            </w:pPr>
            <w:r>
              <w:rPr>
                <w:sz w:val="28"/>
                <w:szCs w:val="28"/>
              </w:rPr>
              <w:br/>
              <w:t>8 этап</w:t>
            </w:r>
          </w:p>
        </w:tc>
        <w:tc>
          <w:tcPr>
            <w:tcW w:w="8546" w:type="dxa"/>
            <w:tcBorders/>
          </w:tcPr>
          <w:p>
            <w:pPr>
              <w:pStyle w:val="Normal"/>
              <w:jc w:val="both"/>
              <w:rPr>
                <w:sz w:val="28"/>
                <w:szCs w:val="28"/>
              </w:rPr>
            </w:pPr>
            <w:r>
              <w:rPr>
                <w:sz w:val="28"/>
                <w:szCs w:val="28"/>
              </w:rPr>
              <w:br/>
              <w:t>Сертификация системы менеджмента качества</w:t>
            </w:r>
          </w:p>
        </w:tc>
      </w:tr>
    </w:tbl>
    <w:p>
      <w:pPr>
        <w:pStyle w:val="Normal"/>
        <w:jc w:val="both"/>
        <w:rPr/>
      </w:pPr>
      <w:r>
        <w:rPr>
          <w:sz w:val="28"/>
          <w:szCs w:val="28"/>
        </w:rPr>
        <w:br/>
        <w:br/>
        <w:t>Рассмотрим детально каждый из этапов.</w:t>
        <w:br/>
        <w:br/>
      </w:r>
      <w:r>
        <w:rPr>
          <w:b/>
          <w:bCs/>
          <w:sz w:val="28"/>
          <w:szCs w:val="28"/>
        </w:rPr>
        <w:t xml:space="preserve">2 этап. </w:t>
      </w:r>
      <w:r>
        <w:rPr>
          <w:sz w:val="28"/>
          <w:szCs w:val="28"/>
        </w:rPr>
        <w:t>Приказом руководителя создается рабочая группа разработки и внедрения системы управления на основе качества, в чьи обязанности входит выполнение требований следующих параграфов пункта 5.1 стандарта ИСО 9001:</w:t>
      </w:r>
    </w:p>
    <w:p>
      <w:pPr>
        <w:pStyle w:val="Normal"/>
        <w:numPr>
          <w:ilvl w:val="0"/>
          <w:numId w:val="11"/>
        </w:numPr>
        <w:spacing w:before="0" w:after="280"/>
        <w:jc w:val="both"/>
        <w:rPr>
          <w:sz w:val="28"/>
          <w:szCs w:val="28"/>
        </w:rPr>
      </w:pPr>
      <w:r>
        <w:rPr>
          <w:sz w:val="28"/>
          <w:szCs w:val="28"/>
        </w:rPr>
        <w:br/>
        <w:t>доведение до сведения организации важности выполнения требований потребителей, а также законодательных и обязательных требований;</w:t>
      </w:r>
    </w:p>
    <w:p>
      <w:pPr>
        <w:pStyle w:val="Normal"/>
        <w:numPr>
          <w:ilvl w:val="0"/>
          <w:numId w:val="9"/>
        </w:numPr>
        <w:spacing w:before="0" w:after="280"/>
        <w:jc w:val="both"/>
        <w:rPr>
          <w:sz w:val="28"/>
          <w:szCs w:val="28"/>
        </w:rPr>
      </w:pPr>
      <w:r>
        <w:rPr>
          <w:sz w:val="28"/>
          <w:szCs w:val="28"/>
        </w:rPr>
        <w:br/>
        <w:t>разработка политики в области качества;</w:t>
      </w:r>
    </w:p>
    <w:p>
      <w:pPr>
        <w:pStyle w:val="Normal"/>
        <w:numPr>
          <w:ilvl w:val="0"/>
          <w:numId w:val="4"/>
        </w:numPr>
        <w:spacing w:before="0" w:after="280"/>
        <w:jc w:val="both"/>
        <w:rPr>
          <w:sz w:val="28"/>
          <w:szCs w:val="28"/>
        </w:rPr>
      </w:pPr>
      <w:r>
        <w:rPr>
          <w:sz w:val="28"/>
          <w:szCs w:val="28"/>
        </w:rPr>
        <w:br/>
        <w:t>обеспечение разработки целей в области качества;</w:t>
      </w:r>
    </w:p>
    <w:p>
      <w:pPr>
        <w:pStyle w:val="Normal"/>
        <w:numPr>
          <w:ilvl w:val="0"/>
          <w:numId w:val="10"/>
        </w:numPr>
        <w:spacing w:before="0" w:after="280"/>
        <w:jc w:val="both"/>
        <w:rPr>
          <w:sz w:val="28"/>
          <w:szCs w:val="28"/>
        </w:rPr>
      </w:pPr>
      <w:r>
        <w:rPr>
          <w:sz w:val="28"/>
          <w:szCs w:val="28"/>
        </w:rPr>
        <w:br/>
        <w:t>проведение анализа со стороны руководства;</w:t>
      </w:r>
    </w:p>
    <w:p>
      <w:pPr>
        <w:pStyle w:val="Normal"/>
        <w:numPr>
          <w:ilvl w:val="0"/>
          <w:numId w:val="5"/>
        </w:numPr>
        <w:spacing w:before="0" w:after="280"/>
        <w:jc w:val="both"/>
        <w:rPr>
          <w:sz w:val="28"/>
          <w:szCs w:val="28"/>
        </w:rPr>
      </w:pPr>
      <w:r>
        <w:rPr>
          <w:sz w:val="28"/>
          <w:szCs w:val="28"/>
        </w:rPr>
        <w:br/>
        <w:t>обеспечение необходимыми ресурсами.</w:t>
      </w:r>
    </w:p>
    <w:p>
      <w:pPr>
        <w:pStyle w:val="Normal"/>
        <w:jc w:val="both"/>
        <w:rPr/>
      </w:pPr>
      <w:r>
        <w:rPr>
          <w:sz w:val="28"/>
          <w:szCs w:val="28"/>
        </w:rPr>
        <w:br/>
        <w:t>В группу входят представители каждого из подразделений предприятия.</w:t>
        <w:br/>
        <w:br/>
      </w:r>
      <w:r>
        <w:rPr>
          <w:b/>
          <w:bCs/>
          <w:sz w:val="28"/>
          <w:szCs w:val="28"/>
        </w:rPr>
        <w:t xml:space="preserve">3 этап. </w:t>
      </w:r>
      <w:r>
        <w:rPr>
          <w:sz w:val="28"/>
          <w:szCs w:val="28"/>
        </w:rPr>
        <w:t>Первый шаг в практической реализации создания СМК – обучение руководителей структурных подразделений, в ходе которого постепенно должна вырисовываться структура будущей СМК.</w:t>
        <w:br/>
        <w:br/>
        <w:t>Руководство должно своим личным примером, имея знания по философии ИСО 9000, показывать, что недостаточное или неполное убеждение всего персонала в определяющем значении качества означает в конечном счете крах проекта.</w:t>
        <w:br/>
        <w:br/>
      </w:r>
      <w:r>
        <w:rPr>
          <w:b/>
          <w:bCs/>
          <w:sz w:val="28"/>
          <w:szCs w:val="28"/>
        </w:rPr>
        <w:t xml:space="preserve">4 этап. </w:t>
      </w:r>
      <w:r>
        <w:rPr>
          <w:sz w:val="28"/>
          <w:szCs w:val="28"/>
        </w:rPr>
        <w:t>Оценка фактического состояния предприятия и планирование деятельности по внедрению СК.</w:t>
        <w:br/>
        <w:br/>
      </w:r>
      <w:r>
        <w:rPr>
          <w:rStyle w:val="Butback"/>
          <w:i/>
          <w:iCs/>
          <w:sz w:val="28"/>
          <w:szCs w:val="28"/>
        </w:rPr>
        <w:t>^</w:t>
      </w:r>
      <w:r>
        <w:rPr>
          <w:i/>
          <w:iCs/>
          <w:sz w:val="28"/>
          <w:szCs w:val="28"/>
        </w:rPr>
        <w:t xml:space="preserve"> </w:t>
      </w:r>
      <w:r>
        <w:rPr>
          <w:rStyle w:val="Submenutable"/>
          <w:i/>
          <w:iCs/>
          <w:sz w:val="28"/>
          <w:szCs w:val="28"/>
        </w:rPr>
        <w:t>Планирование деятельности по внедрению СК.</w:t>
      </w:r>
      <w:r>
        <w:rPr>
          <w:sz w:val="28"/>
          <w:szCs w:val="28"/>
        </w:rPr>
        <w:br/>
        <w:br/>
        <w:t>Высшее руководство должно установить в стратегических и оперативных планах цели, стоящие перед организацией в области качества. По возможности, эти цели должны быть сформулированы не только для всей организации, но и для отдельных его подразделений. Эти цели должны относиться к основным направлениям деятельности организации, быть измеримыми и учитываться в схеме анализа, направлены на обеспечение непрерывного совершенствования.</w:t>
        <w:br/>
        <w:br/>
        <w:t>Планирование качества должно начинаться с процессов, входящих в систему менеджмента качества. Для стандартных процедур планирование качества может осуществляться с использованием существующих методик. Вместе с тем, новые виды деятельности, контракты или проекты могут потребовать составления специальных планов качества.</w:t>
        <w:br/>
        <w:br/>
        <w:t>Планы качества могут быть такими же краткими, как и контрольные листы или операционные карты, и содержать ссылки на другие составные части системы.</w:t>
        <w:br/>
        <w:br/>
      </w:r>
      <w:r>
        <w:rPr>
          <w:b/>
          <w:bCs/>
          <w:sz w:val="28"/>
          <w:szCs w:val="28"/>
        </w:rPr>
        <w:t>5 этап</w:t>
      </w:r>
      <w:r>
        <w:rPr>
          <w:sz w:val="28"/>
          <w:szCs w:val="28"/>
        </w:rPr>
        <w:t>. Документальное оформление системы.</w:t>
        <w:br/>
        <w:br/>
        <w:t>На этом этапе оформляются и рассылаются документы по политике в области качества, намечаются и определяются организационные обязанности, составляется и рассылается проект «Руководства по качеству», разрабатываются методики и рабочие инструкции.</w:t>
        <w:br/>
        <w:br/>
      </w:r>
      <w:r>
        <w:rPr>
          <w:b/>
          <w:bCs/>
          <w:sz w:val="28"/>
          <w:szCs w:val="28"/>
        </w:rPr>
        <w:t xml:space="preserve">6 этап. </w:t>
      </w:r>
      <w:r>
        <w:rPr>
          <w:sz w:val="28"/>
          <w:szCs w:val="28"/>
        </w:rPr>
        <w:t>Оперативное внедрение СК.</w:t>
        <w:br/>
        <w:br/>
        <w:t>Данный этап частично совпадает с документальным оформлением системы. На этом этапе принимаются меры к тому, чтобы персонал был полностью задействован в процессе внедрения, составляется список используемых документов и там, где это необходимо, «отшлифовываются» и исправляются документы. Это означает, что на данном этапе устанавливается, как в действительности будет функционировать система, все ли исполнители придерживаются определенных требований и действуют в соответствии с предписанными процедурами и правилами, насколько проделанная работа отвечает поставленным при разработке проекта целям, как действующая система качества способствует вскрытию потенциалов улучшения качества.</w:t>
        <w:br/>
        <w:br/>
        <w:t>Для уточнения взаимодействия различных должностных лиц организации при выполнении работ в области качества целесообразно разрабатывать соответствующие структурные схемы.</w:t>
        <w:br/>
        <w:br/>
      </w:r>
      <w:r>
        <w:rPr>
          <w:rStyle w:val="Butback"/>
          <w:b/>
          <w:bCs/>
          <w:sz w:val="28"/>
          <w:szCs w:val="28"/>
        </w:rPr>
        <w:t>^</w:t>
      </w:r>
      <w:r>
        <w:rPr>
          <w:b/>
          <w:bCs/>
          <w:sz w:val="28"/>
          <w:szCs w:val="28"/>
        </w:rPr>
        <w:t xml:space="preserve"> </w:t>
      </w:r>
      <w:r>
        <w:rPr>
          <w:rStyle w:val="Submenutable"/>
          <w:b/>
          <w:bCs/>
          <w:sz w:val="28"/>
          <w:szCs w:val="28"/>
        </w:rPr>
        <w:t>7 этап</w:t>
      </w:r>
      <w:r>
        <w:rPr>
          <w:sz w:val="28"/>
          <w:szCs w:val="28"/>
        </w:rPr>
        <w:t>. Организация внутреннего аудита системы качества.</w:t>
        <w:br/>
        <w:br/>
        <w:t xml:space="preserve">Согласно ИСО 9000, </w:t>
      </w:r>
      <w:r>
        <w:rPr>
          <w:b/>
          <w:bCs/>
          <w:i/>
          <w:iCs/>
          <w:sz w:val="28"/>
          <w:szCs w:val="28"/>
        </w:rPr>
        <w:t xml:space="preserve">аудит </w:t>
      </w:r>
      <w:r>
        <w:rPr>
          <w:b/>
          <w:bCs/>
          <w:sz w:val="28"/>
          <w:szCs w:val="28"/>
        </w:rPr>
        <w:t xml:space="preserve">– </w:t>
      </w:r>
      <w:r>
        <w:rPr>
          <w:sz w:val="28"/>
          <w:szCs w:val="28"/>
        </w:rPr>
        <w:t>систематическая и объективная деятельность для выявления степени выполнения требований, относящихся к согласованному предмету проверки, выполненная одним или более лицами, независимыми от того, что проверяется.</w:t>
        <w:br/>
        <w:br/>
      </w:r>
      <w:r>
        <w:rPr>
          <w:rStyle w:val="Butback"/>
          <w:i/>
          <w:iCs/>
          <w:sz w:val="28"/>
          <w:szCs w:val="28"/>
        </w:rPr>
        <w:t>^</w:t>
      </w:r>
      <w:r>
        <w:rPr>
          <w:i/>
          <w:iCs/>
          <w:sz w:val="28"/>
          <w:szCs w:val="28"/>
        </w:rPr>
        <w:t xml:space="preserve"> </w:t>
      </w:r>
      <w:r>
        <w:rPr>
          <w:rStyle w:val="Submenutable"/>
          <w:i/>
          <w:iCs/>
          <w:sz w:val="28"/>
          <w:szCs w:val="28"/>
        </w:rPr>
        <w:t>Аудит качества</w:t>
      </w:r>
      <w:r>
        <w:rPr>
          <w:sz w:val="28"/>
          <w:szCs w:val="28"/>
        </w:rPr>
        <w:t xml:space="preserve"> – систематический и независимый анализ, позволяющий определить соответствие деятельности и результатов в области качества запланированным мероприятиям, а также эффективность внедрения мероприятий и пригодность поставленным целям.</w:t>
        <w:br/>
        <w:br/>
      </w:r>
      <w:r>
        <w:rPr>
          <w:b/>
          <w:bCs/>
          <w:sz w:val="28"/>
          <w:szCs w:val="28"/>
        </w:rPr>
        <w:t>8 этап.</w:t>
      </w:r>
      <w:r>
        <w:rPr>
          <w:sz w:val="28"/>
          <w:szCs w:val="28"/>
        </w:rPr>
        <w:t xml:space="preserve"> Сертификация системы менеджмента качества, которая включает в себя организацию работ (предсертификационный этап) и три этапа сертификации:</w:t>
        <w:br/>
        <w:br/>
        <w:t>1 этап – предварительная оценка СК;</w:t>
        <w:br/>
        <w:br/>
        <w:t>2 этап – проверка и оценка СК и организации;</w:t>
        <w:br/>
        <w:br/>
        <w:t>3 этап – инспекционный контроль сертифицированной СК.</w:t>
        <w:br/>
        <w:br/>
        <w:t>Предсертификационный этап начинается с регистрации заявки от предприятия, претендующего на сертификацию СК в Регистре систем качества Госстандарта России.</w:t>
      </w:r>
    </w:p>
    <w:p>
      <w:pPr>
        <w:pStyle w:val="Normal"/>
        <w:numPr>
          <w:ilvl w:val="0"/>
          <w:numId w:val="3"/>
        </w:numPr>
        <w:spacing w:before="0" w:after="280"/>
        <w:jc w:val="both"/>
        <w:rPr>
          <w:sz w:val="28"/>
          <w:szCs w:val="28"/>
        </w:rPr>
      </w:pPr>
      <w:r>
        <w:rPr>
          <w:sz w:val="28"/>
          <w:szCs w:val="28"/>
        </w:rPr>
        <w:br/>
      </w:r>
      <w:r>
        <w:rPr>
          <w:rStyle w:val="Butback"/>
          <w:b/>
          <w:bCs/>
          <w:sz w:val="28"/>
          <w:szCs w:val="28"/>
        </w:rPr>
        <w:t>^</w:t>
      </w:r>
      <w:r>
        <w:rPr>
          <w:b/>
          <w:bCs/>
          <w:sz w:val="28"/>
          <w:szCs w:val="28"/>
        </w:rPr>
        <w:t xml:space="preserve"> </w:t>
      </w:r>
      <w:r>
        <w:rPr>
          <w:rStyle w:val="Submenutable"/>
          <w:b/>
          <w:bCs/>
          <w:sz w:val="28"/>
          <w:szCs w:val="28"/>
        </w:rPr>
        <w:t>Измерение и мониторинг СМК.</w:t>
      </w:r>
    </w:p>
    <w:p>
      <w:pPr>
        <w:pStyle w:val="Normal"/>
        <w:spacing w:before="0" w:after="240"/>
        <w:jc w:val="both"/>
        <w:rPr/>
      </w:pPr>
      <w:r>
        <w:rPr>
          <w:sz w:val="28"/>
          <w:szCs w:val="28"/>
        </w:rPr>
        <w:br/>
        <w:t>Организация должна планировать и применять процессы мониторинга, измерения, анализа и улучшения, необходимые для:</w:t>
        <w:br/>
        <w:br/>
        <w:t>а) демонстрации соответствия продукции;</w:t>
        <w:br/>
        <w:br/>
        <w:t>б) обеспечения соответствия системы менеджмента качества;</w:t>
        <w:br/>
        <w:br/>
        <w:t>в) постоянного повышения результативности системы менеджмента качества.</w:t>
        <w:br/>
        <w:br/>
        <w:t>Это должно включать определение применимых методов, в том числе статистических, и область их использования.</w:t>
        <w:br/>
        <w:br/>
        <w:t>Мониторинг и измерение</w:t>
        <w:br/>
        <w:br/>
        <w:t>Удовлетворенность потребителей</w:t>
        <w:br/>
        <w:br/>
        <w:t>Организация должна проводить мониторинг информации, касающейся восприятия потребителем выполнения организацией его требований, как одного из способов измерения работы системы менеджмента качества. Должны быть установлены методы получения и использования этой информации.</w:t>
        <w:br/>
        <w:br/>
        <w:t>Внутренние аудиты (проверки)</w:t>
        <w:br/>
        <w:br/>
        <w:t>Организация должна проводить внутренние аудиты (проверки) через запланированные интервалы с целью установления того, что система менеджмента качества:</w:t>
        <w:br/>
        <w:br/>
        <w:t>а) соответствует запланированным мероприятиям, требованиям настоящего стандарта и требованиям к системе менеджмента качества, разработанным организацией;</w:t>
        <w:br/>
        <w:br/>
        <w:t>б) внедрена результативно и поддерживается в рабочем состоянии.</w:t>
        <w:br/>
        <w:br/>
        <w:t>Программа аудитов (проверок) должна планироваться с учетом статуса и важности процессов и участков, подлежащих аудиту, а также результатов предыдущих аудитов. Критерии, область применения, частота и методы аудитов должны быть определены. Выбор аудиторов и проведение аудитов должны обеспечивать объективность и беспристрастность процесса аудита. Аудиторы не должны проверять свою собственную работу.</w:t>
        <w:br/>
        <w:br/>
        <w:t>Ответственность и требования к планированию и проведению аудитов, а также к отчетности о результатах и поддержанию в рабочем состоянии записей должны быть определены в документированной процедуре.</w:t>
        <w:br/>
        <w:br/>
        <w:t>Руководство, ответственное за проверяемые области деятельности, должно обеспечивать, чтобы действия предпринимались без излишней отсрочки для устранения обнаруженных несоответствий и вызвавших их причин. Последующие действия должны включать верификацию предпринятых мер и отчет о результатах верификации.</w:t>
        <w:br/>
        <w:br/>
        <w:t>Мониторинг и измерение процессов</w:t>
        <w:br/>
        <w:br/>
        <w:t>Организация должна применять подходящие методы мониторинга и, где это целесообразно, измерения процессов системы менеджмента качества. Эти методы должны демонстрировать способность процессов достигать запланированных результатов. Если запланированные результаты не достигаются, то необходимые коррекции и корректирующие действия должны предприниматься с целью обеспечения соответствия продукции.</w:t>
        <w:br/>
        <w:br/>
        <w:t>Мониторинг и измерение продукции</w:t>
        <w:br/>
        <w:br/>
        <w:t>Организация должна осуществлять мониторинг и измерять характеристики продукции с целью верификации соблюдения требований к продукции. Это должно осуществляться на соответствующих стадиях процесса жизненного цикла продукции согласно запланированным мероприятиям.</w:t>
        <w:br/>
        <w:br/>
        <w:t>Свидетельства соответствия критериям приемки должны поддерживаться в рабочем состоянии. Записи должны указывать лицо(а), санкционировавшее(ие) выпуск продукции.</w:t>
        <w:br/>
        <w:br/>
        <w:t>Выпуск продукции и предоставление услуги не должны осуществляться до тех пор, пока все запланированные действия не будут удовлетворительно завершены, если не утверждено иное соответствующим полномочным органом и, где это применимо, потребителем.</w:t>
        <w:br/>
        <w:br/>
        <w:t>Управление несоответствующей продукцией</w:t>
        <w:br/>
        <w:br/>
        <w:t>Организация должна обеспечивать, чтобы продукция, которая не соответствует требованиям, была идентифицирована и управлялась с целью предотвращения непреднамеренного использования или поставки. Средства управления, соответствующая ответственность и полномочия для работы с несоответствующей продукцией должны быть определены в документированной процедуре.</w:t>
        <w:br/>
        <w:br/>
        <w:t>Организация должна решать вопрос с несоответствующей продукцией одним или несколькими следующими способами:</w:t>
        <w:br/>
        <w:br/>
        <w:t>а) осуществлять действия с целью устранения обнаруженного несоответствия;</w:t>
        <w:br/>
        <w:br/>
        <w:t>б) санкционировать ее использование, выпуск или приемку, если имеется разрешение на отклонение от соответствующего полномочного лица или органа и, где это применимо, потребителя;</w:t>
        <w:br/>
        <w:br/>
        <w:t>в) осуществлять действия с целью предотвращения ее первоначального предполагаемого использования или применения.</w:t>
        <w:br/>
        <w:br/>
        <w:t>Записи о характере несоответствий и любых последующих предпринятых действиях, включая полученные разрешения на отклонения, должны поддерживаться в рабочем состоянии.</w:t>
        <w:br/>
        <w:br/>
        <w:t>Когда несоответствующая продукция исправлена, она должна быть подвергнута повторной верификации для демонстрации соответствия требованиям.</w:t>
        <w:br/>
        <w:br/>
        <w:t>Если несоответствующая продукция выявлена после поставки или начала использования, организация должна предпринять действия, адекватные последствиям (или потенциальным последствиям) несоответствия.</w:t>
        <w:br/>
        <w:br/>
        <w:t>Анализ данных</w:t>
        <w:br/>
        <w:br/>
        <w:t>Организация должна определить, собирать и анализировать соответствующие данные для демонстрации пригодности и результативности системы менеджмента качества, а также оценивания, в какой области можно осуществлять постоянное повышение результативности системы менеджмента качества. Данные должны включать информацию, полученную в результате мониторинга и измерения и из других соответствующих источников.</w:t>
        <w:br/>
        <w:br/>
        <w:t>Анализ данных должен предоставлять информацию по:</w:t>
        <w:br/>
        <w:br/>
        <w:t>а) удовлетворенности потребителей;</w:t>
        <w:br/>
        <w:br/>
        <w:t>б) соответствию требованиям к продукции;</w:t>
        <w:br/>
        <w:br/>
        <w:t>в) характеристикам и тенденциям процессов и продукции, включая возможности проведения предупреждающих действий;</w:t>
        <w:br/>
        <w:br/>
        <w:t>г) поставщикам.</w:t>
        <w:br/>
        <w:br/>
      </w:r>
      <w:r>
        <w:rPr>
          <w:i/>
          <w:iCs/>
          <w:sz w:val="28"/>
          <w:szCs w:val="28"/>
        </w:rPr>
        <w:t>Улучшение</w:t>
      </w:r>
      <w:r>
        <w:rPr>
          <w:sz w:val="28"/>
          <w:szCs w:val="28"/>
        </w:rPr>
        <w:br/>
        <w:br/>
        <w:t>Постоянное улучшение</w:t>
        <w:br/>
        <w:br/>
        <w:t>Организация должна постоянно повышать результативность системы менеджмента качества посредством использования политики и целей в области качества, результатов аудитов, анализа данных, корректирующих и предупреждающих действий, а также анализа со стороны руководства.</w:t>
        <w:br/>
        <w:br/>
        <w:t>Корректирующие действия</w:t>
        <w:br/>
        <w:br/>
        <w:t>Организация должна предпринимать корректирующие действия с целью устранения причин несоответствий для предупреждения повторного их возникновения. Корректирующие действия должны быть адекватными последствиям выявленных несоответствий.</w:t>
        <w:br/>
        <w:br/>
        <w:t>Должна быть разработана документированная процедура для определения требований к:</w:t>
        <w:br/>
        <w:br/>
        <w:t>а) анализу несоответствий (включая жалобы потребителей);</w:t>
        <w:br/>
        <w:br/>
        <w:t>б) установлению причин несоответствий;</w:t>
        <w:br/>
        <w:br/>
        <w:t>в) оцениванию необходимости действий, чтобы избежать повторения несоответствий;</w:t>
        <w:br/>
        <w:br/>
        <w:t>г) определению и осуществлению необходимых действий;</w:t>
        <w:br/>
        <w:br/>
        <w:t>д) записям результатов предпринятых действий;</w:t>
        <w:br/>
        <w:br/>
        <w:t>е) анализу предпринятых корректирующих действий.</w:t>
        <w:br/>
        <w:br/>
        <w:t>Предупреждающие действия</w:t>
        <w:br/>
        <w:br/>
        <w:t>Организация должна определить действия с целью устранения причин потенциальных несоответствий для предупреждения их появления. Предупреждающие действия должны соответствовать возможным последствиям потенциальных проблем.</w:t>
        <w:br/>
        <w:br/>
        <w:t>Должна быть разработана документированная процедура для определения требований к:</w:t>
        <w:br/>
        <w:br/>
        <w:t>а) установлению потенциальных несоответствий и их причин;</w:t>
        <w:br/>
        <w:br/>
        <w:t>б) оцениванию необходимости действий с целью предупреждения появления несоответствий;</w:t>
        <w:br/>
        <w:br/>
        <w:t>в) определению и осуществлению необходимых действий;</w:t>
        <w:br/>
        <w:br/>
        <w:t>г) записям результатов предпринятых действий;</w:t>
        <w:br/>
        <w:br/>
        <w:t>д) анализу предпринятых предупреждающих действий.</w:t>
        <w:br/>
      </w:r>
    </w:p>
    <w:p>
      <w:pPr>
        <w:pStyle w:val="Normal"/>
        <w:numPr>
          <w:ilvl w:val="0"/>
          <w:numId w:val="8"/>
        </w:numPr>
        <w:spacing w:before="0" w:after="280"/>
        <w:jc w:val="both"/>
        <w:rPr>
          <w:sz w:val="28"/>
          <w:szCs w:val="28"/>
        </w:rPr>
      </w:pPr>
      <w:r>
        <w:rPr>
          <w:sz w:val="28"/>
          <w:szCs w:val="28"/>
        </w:rPr>
        <w:br/>
      </w:r>
      <w:r>
        <w:rPr>
          <w:rStyle w:val="Butback"/>
          <w:b/>
          <w:bCs/>
          <w:sz w:val="28"/>
          <w:szCs w:val="28"/>
        </w:rPr>
        <w:t>^</w:t>
      </w:r>
      <w:r>
        <w:rPr>
          <w:b/>
          <w:bCs/>
          <w:sz w:val="28"/>
          <w:szCs w:val="28"/>
        </w:rPr>
        <w:t xml:space="preserve"> </w:t>
      </w:r>
      <w:r>
        <w:rPr>
          <w:rStyle w:val="Submenutable"/>
          <w:b/>
          <w:bCs/>
          <w:sz w:val="28"/>
          <w:szCs w:val="28"/>
        </w:rPr>
        <w:t>Улучшение СМК</w:t>
      </w:r>
    </w:p>
    <w:p>
      <w:pPr>
        <w:pStyle w:val="Normal"/>
        <w:spacing w:before="0" w:after="240"/>
        <w:jc w:val="both"/>
        <w:rPr/>
      </w:pPr>
      <w:r>
        <w:rPr>
          <w:sz w:val="28"/>
          <w:szCs w:val="28"/>
        </w:rPr>
        <w:br/>
      </w:r>
      <w:r>
        <w:rPr>
          <w:i/>
          <w:iCs/>
          <w:sz w:val="28"/>
          <w:szCs w:val="28"/>
        </w:rPr>
        <w:t>Анализ системы менеджмента качества</w:t>
      </w:r>
      <w:r>
        <w:rPr>
          <w:sz w:val="28"/>
          <w:szCs w:val="28"/>
        </w:rPr>
        <w:br/>
        <w:br/>
        <w:t>Одна из задач высшего руководства - проведение регулярного систематического оценивания пригодности, адекватности, эффективности и результативности системы менеджмента качества с учетом политики и целей в области качества. Этот анализ может включать рассмотрение необходимости адаптации политики и целей в области качества в ответ на изменение потребностей и ожиданий заинтересованных сторон. Анализ включает определение потребности в действиях.</w:t>
        <w:br/>
        <w:br/>
        <w:t>При анализе системы менеджмента качества наряду с другими источниками информации используют отчеты по аудитам (проверкам).</w:t>
        <w:br/>
        <w:br/>
      </w:r>
      <w:r>
        <w:rPr>
          <w:i/>
          <w:iCs/>
          <w:sz w:val="28"/>
          <w:szCs w:val="28"/>
        </w:rPr>
        <w:t>Самооценка</w:t>
      </w:r>
      <w:r>
        <w:rPr>
          <w:sz w:val="28"/>
          <w:szCs w:val="28"/>
        </w:rPr>
        <w:br/>
        <w:br/>
        <w:t>Самооценка организации является всесторонним и систематическим анализом деятельности организации и результатов по отношению к системе менеджмента качества или модели совершенства (например, модели премии по качеству).</w:t>
        <w:br/>
        <w:br/>
        <w:t>Самооценка может дать общее представление о деятельности организации и степени развития системы менеджмента качества. Она может также помочь определить организации области, нуждающиеся в улучшении, и приоритеты.</w:t>
        <w:br/>
        <w:br/>
      </w:r>
      <w:r>
        <w:rPr>
          <w:rStyle w:val="Butback"/>
          <w:i/>
          <w:iCs/>
          <w:sz w:val="28"/>
          <w:szCs w:val="28"/>
        </w:rPr>
        <w:t>^</w:t>
      </w:r>
      <w:r>
        <w:rPr>
          <w:i/>
          <w:iCs/>
          <w:sz w:val="28"/>
          <w:szCs w:val="28"/>
        </w:rPr>
        <w:t xml:space="preserve"> </w:t>
      </w:r>
      <w:r>
        <w:rPr>
          <w:rStyle w:val="Submenutable"/>
          <w:i/>
          <w:iCs/>
          <w:sz w:val="28"/>
          <w:szCs w:val="28"/>
        </w:rPr>
        <w:t>Можно рекомендовать следующие показа</w:t>
        <w:softHyphen/>
        <w:t>тели совершенства деятельности.</w:t>
      </w:r>
      <w:r>
        <w:rPr>
          <w:sz w:val="28"/>
          <w:szCs w:val="28"/>
        </w:rPr>
        <w:br/>
        <w:br/>
        <w:t>1. Производство: объем брака и переделок; ошибки в рабочих заданиях; процент забракованных изделий; первоначальный выход продукции.</w:t>
        <w:br/>
        <w:br/>
        <w:t>2. Обеспечение качества: процент партий, отбракованных по ошибке; количество изменений конструкции, которые должны были быть выявлены при анализе проекта; ошибки в расчетах и оформле</w:t>
        <w:softHyphen/>
        <w:t>нии счетов; продолжительность цикла до принятия корректирую</w:t>
        <w:softHyphen/>
        <w:t>щих мер.</w:t>
        <w:br/>
        <w:br/>
        <w:t>3. Бухгалтерский учет: процент просроченных платежей; срок удовлетворения заявок потребителей на получение информации; ошибки в счетах-фактурах; неверные бухгалтерские записи; ошиб</w:t>
        <w:softHyphen/>
        <w:t>ки в платежных ведомостях.</w:t>
        <w:br/>
        <w:br/>
        <w:t>4. Информационные услуги: количество ошибок на строку про</w:t>
        <w:softHyphen/>
        <w:t>граммы; процент отчетов, выпущенных не по графику; количество переработанных текстов; ошибки, обнаруженные после принятия программы потребителем; число прогонов программы до ее оконча</w:t>
        <w:softHyphen/>
        <w:t>тельной отработки.</w:t>
        <w:br/>
        <w:br/>
        <w:t>5. Конструирование изделий: количество изменений конструк</w:t>
        <w:softHyphen/>
        <w:t>ции в расчете на один чертеж; количество ошибок, обнаруженных в ходе анализа проекта; количество ошибок, обнаруженных в ходе испытаний конструкции.</w:t>
        <w:br/>
        <w:br/>
        <w:t>6. Закупочная деятельность: начисления к стоимости грузов; про</w:t>
        <w:softHyphen/>
        <w:t>стой производства вследствие нехватки комплектующих изделий; количество деталей, не отвечающих техническим требованиям, но запущенных в производство; продолжительность цикла от подачи заявки на поставки до получения изделий; избыточные запасы.</w:t>
        <w:br/>
        <w:br/>
        <w:t>7. Маркетинг: точность прогнозных допущений; количество неправильно составленных заказов; затоваривание выпущенной про</w:t>
        <w:softHyphen/>
        <w:t>дукцией; ошибки в контрактах.</w:t>
        <w:br/>
        <w:br/>
        <w:t>Значение такой оценки очень велико. Это первый шаг, который ведет к управлению улучшением деятельностью. Без возможности измерения нет и возможности управления, нет улучшения.</w:t>
        <w:br/>
        <w:br/>
        <w:t>Формирование стратегии, тактики и краткосрочное планирование</w:t>
        <w:br/>
        <w:br/>
      </w:r>
      <w:r>
        <w:rPr>
          <w:rStyle w:val="Butback"/>
          <w:b/>
          <w:bCs/>
          <w:sz w:val="28"/>
          <w:szCs w:val="28"/>
        </w:rPr>
        <w:t>^</w:t>
      </w:r>
      <w:r>
        <w:rPr>
          <w:b/>
          <w:bCs/>
          <w:sz w:val="28"/>
          <w:szCs w:val="28"/>
        </w:rPr>
        <w:t xml:space="preserve"> </w:t>
      </w:r>
      <w:r>
        <w:rPr>
          <w:rStyle w:val="Submenutable"/>
          <w:b/>
          <w:bCs/>
          <w:sz w:val="28"/>
          <w:szCs w:val="28"/>
        </w:rPr>
        <w:t>Комплекс планирования.</w:t>
      </w:r>
      <w:r>
        <w:rPr>
          <w:b/>
          <w:bCs/>
          <w:sz w:val="28"/>
          <w:szCs w:val="28"/>
        </w:rPr>
        <w:t xml:space="preserve"> </w:t>
      </w:r>
      <w:r>
        <w:rPr>
          <w:sz w:val="28"/>
          <w:szCs w:val="28"/>
        </w:rPr>
        <w:t>Достижение качества требует наличия четко выверенного плана и, возможно, значительного увеличения капиталовложений, даже в десятки раз. Поэтому стратегия в области улучшения деятельности должна стать неотъемлемой частью всей стратегии предприятия, организации. Комплекс планирования вклю</w:t>
        <w:softHyphen/>
        <w:t>чает шесть взаимосвязанных уровней:</w:t>
        <w:br/>
        <w:br/>
        <w:t xml:space="preserve">1. </w:t>
      </w:r>
      <w:r>
        <w:rPr>
          <w:rStyle w:val="Butback"/>
          <w:i/>
          <w:iCs/>
          <w:sz w:val="28"/>
          <w:szCs w:val="28"/>
        </w:rPr>
        <w:t>^</w:t>
      </w:r>
      <w:r>
        <w:rPr>
          <w:i/>
          <w:iCs/>
          <w:sz w:val="28"/>
          <w:szCs w:val="28"/>
        </w:rPr>
        <w:t xml:space="preserve"> </w:t>
      </w:r>
      <w:r>
        <w:rPr>
          <w:rStyle w:val="Submenutable"/>
          <w:i/>
          <w:iCs/>
          <w:sz w:val="28"/>
          <w:szCs w:val="28"/>
        </w:rPr>
        <w:t>Цель является обоснованием существования предприятия.</w:t>
      </w:r>
      <w:r>
        <w:rPr>
          <w:i/>
          <w:iCs/>
          <w:sz w:val="28"/>
          <w:szCs w:val="28"/>
        </w:rPr>
        <w:t xml:space="preserve"> </w:t>
      </w:r>
      <w:r>
        <w:rPr>
          <w:sz w:val="28"/>
          <w:szCs w:val="28"/>
        </w:rPr>
        <w:t>Цель нельзя часто изменять. Обычно она изменяется, когда организация принимает решение о полной переориентации своей деятельности.</w:t>
        <w:br/>
        <w:br/>
        <w:t xml:space="preserve">2. </w:t>
      </w:r>
      <w:r>
        <w:rPr>
          <w:i/>
          <w:iCs/>
          <w:sz w:val="28"/>
          <w:szCs w:val="28"/>
        </w:rPr>
        <w:t xml:space="preserve">Принципы действия — основа деятельности предприятия, </w:t>
      </w:r>
      <w:r>
        <w:rPr>
          <w:sz w:val="28"/>
          <w:szCs w:val="28"/>
        </w:rPr>
        <w:t>определяющая культуру организации. Принципы действия редко корректируются.</w:t>
        <w:br/>
        <w:br/>
        <w:t xml:space="preserve">3. </w:t>
      </w:r>
      <w:r>
        <w:rPr>
          <w:i/>
          <w:iCs/>
          <w:sz w:val="28"/>
          <w:szCs w:val="28"/>
        </w:rPr>
        <w:t xml:space="preserve">Задачи предприятия. </w:t>
      </w:r>
      <w:r>
        <w:rPr>
          <w:sz w:val="28"/>
          <w:szCs w:val="28"/>
        </w:rPr>
        <w:t>Определяющие долгосрочное направле</w:t>
        <w:softHyphen/>
        <w:t>ние деятельности фирмы, которые могут быть рассчитаны и на 3 и на 20 лет.</w:t>
        <w:br/>
        <w:br/>
        <w:t xml:space="preserve">4. </w:t>
      </w:r>
      <w:r>
        <w:rPr>
          <w:i/>
          <w:iCs/>
          <w:sz w:val="28"/>
          <w:szCs w:val="28"/>
        </w:rPr>
        <w:t>Заданные параметры эффективности выражают количествен</w:t>
        <w:softHyphen/>
        <w:t xml:space="preserve">ные результаты, </w:t>
      </w:r>
      <w:r>
        <w:rPr>
          <w:sz w:val="28"/>
          <w:szCs w:val="28"/>
        </w:rPr>
        <w:t>которые организация планирует достичь в установленный период времени во исполнение задач, стоящих перед пред</w:t>
        <w:softHyphen/>
        <w:t>приятием.</w:t>
        <w:br/>
        <w:br/>
        <w:t xml:space="preserve">5. </w:t>
      </w:r>
      <w:r>
        <w:rPr>
          <w:i/>
          <w:iCs/>
          <w:sz w:val="28"/>
          <w:szCs w:val="28"/>
        </w:rPr>
        <w:t>Стратегия определяет способы достижения заданных парамет</w:t>
        <w:softHyphen/>
        <w:t>ров эффективности.</w:t>
      </w:r>
      <w:r>
        <w:rPr>
          <w:sz w:val="28"/>
          <w:szCs w:val="28"/>
        </w:rPr>
        <w:br/>
        <w:br/>
        <w:t xml:space="preserve">6. </w:t>
      </w:r>
      <w:r>
        <w:rPr>
          <w:i/>
          <w:iCs/>
          <w:sz w:val="28"/>
          <w:szCs w:val="28"/>
        </w:rPr>
        <w:t xml:space="preserve">Тактика является средством, </w:t>
      </w:r>
      <w:r>
        <w:rPr>
          <w:sz w:val="28"/>
          <w:szCs w:val="28"/>
        </w:rPr>
        <w:t>обеспечивающим реализацию намеченной стратегии. Обычно под тактикой имеются в виду кон</w:t>
        <w:softHyphen/>
        <w:t>кретные краткосрочные задачи, выполнение которых рассчитано на 1—3 года.</w:t>
        <w:br/>
        <w:br/>
        <w:t>Для уяснения комплекса планирования рассмотрим его по схеме «сверху вниз» на примере предприятия — производителя компьюте</w:t>
        <w:softHyphen/>
        <w:t>ров.</w:t>
        <w:br/>
        <w:br/>
      </w:r>
      <w:r>
        <w:rPr>
          <w:b/>
          <w:bCs/>
          <w:sz w:val="28"/>
          <w:szCs w:val="28"/>
        </w:rPr>
        <w:t xml:space="preserve">Цель. </w:t>
      </w:r>
      <w:r>
        <w:rPr>
          <w:sz w:val="28"/>
          <w:szCs w:val="28"/>
        </w:rPr>
        <w:t>Предположим, что целью предприятия является «предос</w:t>
        <w:softHyphen/>
        <w:t>тавление услуг всем странам с целью удовлетворения их потребнос</w:t>
        <w:softHyphen/>
        <w:t>тей в компьютерах». Формулировка цели имеет достаточно широкий диапазон, позволяющий обеспечивать увеличение объемов производства компьютеров и услуг, предоставляемых в этой области. Од</w:t>
        <w:softHyphen/>
        <w:t>нако при этом она предусматривает удовлетворение определенной категории потребителей.</w:t>
        <w:br/>
        <w:br/>
      </w:r>
      <w:r>
        <w:rPr>
          <w:b/>
          <w:bCs/>
          <w:sz w:val="28"/>
          <w:szCs w:val="28"/>
        </w:rPr>
        <w:t xml:space="preserve">Принципы </w:t>
      </w:r>
      <w:r>
        <w:rPr>
          <w:sz w:val="28"/>
          <w:szCs w:val="28"/>
        </w:rPr>
        <w:t>действия определяют культуру фирмы. Рассмотрим их на примере корпорации ИБМ. В памятке для руководителей корпо</w:t>
        <w:softHyphen/>
        <w:t>рации указано: «Деятельность организации, как и человека, должна строиться на базе обоснованных принципов, если организация стре</w:t>
        <w:softHyphen/>
        <w:t>мится противостоять конкуренции и преуспеть в этой борьбе. Каж</w:t>
        <w:softHyphen/>
        <w:t>дый руководитель должен руководствоваться этими принципами при принятии решений и проведении любых мероприятий»</w:t>
        <w:br/>
        <w:br/>
        <w:t>Принципами, которыми руководствуется корпорация ИБМ яв</w:t>
        <w:softHyphen/>
        <w:t>ляются:</w:t>
        <w:br/>
        <w:br/>
      </w:r>
      <w:r>
        <w:rPr>
          <w:rStyle w:val="Butback"/>
          <w:i/>
          <w:iCs/>
          <w:sz w:val="28"/>
          <w:szCs w:val="28"/>
        </w:rPr>
        <w:t>^</w:t>
      </w:r>
      <w:r>
        <w:rPr>
          <w:i/>
          <w:iCs/>
          <w:sz w:val="28"/>
          <w:szCs w:val="28"/>
        </w:rPr>
        <w:t xml:space="preserve"> </w:t>
      </w:r>
      <w:r>
        <w:rPr>
          <w:rStyle w:val="Submenutable"/>
          <w:i/>
          <w:iCs/>
          <w:sz w:val="28"/>
          <w:szCs w:val="28"/>
        </w:rPr>
        <w:t>Уважение к человеку, его правам и достоинству.</w:t>
      </w:r>
      <w:r>
        <w:rPr>
          <w:i/>
          <w:iCs/>
          <w:sz w:val="28"/>
          <w:szCs w:val="28"/>
        </w:rPr>
        <w:t xml:space="preserve"> </w:t>
      </w:r>
      <w:r>
        <w:rPr>
          <w:sz w:val="28"/>
          <w:szCs w:val="28"/>
        </w:rPr>
        <w:t>Это основополагающий принцип. Руководствуясь этим принципом, корпорация ИБМ: помогает сотрудникам развить творческие способности и использо</w:t>
        <w:softHyphen/>
        <w:t>вать их наиболее эффективным образом; оплачивает труд сотрудни</w:t>
        <w:softHyphen/>
        <w:t>ков и обеспечивает служебное продвижение в зависимости от их вклада в общее дело; способствует установлению двусторонних кон</w:t>
        <w:softHyphen/>
        <w:t>тактов между руководителем и подчиненным, предусматривающих беспристрастное рассмотрение спорных вопросов и их справедливое разрешение.</w:t>
        <w:br/>
        <w:br/>
      </w:r>
      <w:r>
        <w:rPr>
          <w:rStyle w:val="Butback"/>
          <w:i/>
          <w:iCs/>
          <w:sz w:val="28"/>
          <w:szCs w:val="28"/>
        </w:rPr>
        <w:t>^</w:t>
      </w:r>
      <w:r>
        <w:rPr>
          <w:i/>
          <w:iCs/>
          <w:sz w:val="28"/>
          <w:szCs w:val="28"/>
        </w:rPr>
        <w:t xml:space="preserve"> </w:t>
      </w:r>
      <w:r>
        <w:rPr>
          <w:rStyle w:val="Submenutable"/>
          <w:i/>
          <w:iCs/>
          <w:sz w:val="28"/>
          <w:szCs w:val="28"/>
        </w:rPr>
        <w:t>Предоставление услуг потребителю.</w:t>
      </w:r>
      <w:r>
        <w:rPr>
          <w:i/>
          <w:iCs/>
          <w:sz w:val="28"/>
          <w:szCs w:val="28"/>
        </w:rPr>
        <w:t xml:space="preserve"> </w:t>
      </w:r>
      <w:r>
        <w:rPr>
          <w:sz w:val="28"/>
          <w:szCs w:val="28"/>
        </w:rPr>
        <w:t>Целью ИБМ является предоставление услуг потребителю, отвечающих самым высоким требованиям. Поэтому компания считает себя обязанной: знать потребно</w:t>
        <w:softHyphen/>
        <w:t>сти потребителей и прогнозировать их развитие на перспективу; оказывать потребителям содействие в расчете на наиболее эффек</w:t>
        <w:softHyphen/>
        <w:t>тивную эксплуатацию продукции компании и использование пре</w:t>
        <w:softHyphen/>
        <w:t>доставляемых услуг.</w:t>
        <w:br/>
        <w:br/>
      </w:r>
      <w:r>
        <w:rPr>
          <w:rStyle w:val="Butback"/>
          <w:i/>
          <w:iCs/>
          <w:sz w:val="28"/>
          <w:szCs w:val="28"/>
        </w:rPr>
        <w:t>^</w:t>
      </w:r>
      <w:r>
        <w:rPr>
          <w:i/>
          <w:iCs/>
          <w:sz w:val="28"/>
          <w:szCs w:val="28"/>
        </w:rPr>
        <w:t xml:space="preserve"> </w:t>
      </w:r>
      <w:r>
        <w:rPr>
          <w:rStyle w:val="Submenutable"/>
          <w:i/>
          <w:iCs/>
          <w:sz w:val="28"/>
          <w:szCs w:val="28"/>
        </w:rPr>
        <w:t>Высокое качество как основное условие деятельности.</w:t>
      </w:r>
      <w:r>
        <w:rPr>
          <w:i/>
          <w:iCs/>
          <w:sz w:val="28"/>
          <w:szCs w:val="28"/>
        </w:rPr>
        <w:t xml:space="preserve"> </w:t>
      </w:r>
      <w:r>
        <w:rPr>
          <w:sz w:val="28"/>
          <w:szCs w:val="28"/>
        </w:rPr>
        <w:t>Репутацию корпорации ИБМ создает высокое качество выпускаемой продук</w:t>
        <w:softHyphen/>
        <w:t>ции. Любая задача выполняется только на высоком качественном уровне с использованием всего имеющегося потенциала. Компания считает себя обязанной: занимать ведущие позиции в новых разра</w:t>
        <w:softHyphen/>
        <w:t>ботках; знать достижения других, улучшать их, насколько это воз</w:t>
        <w:softHyphen/>
        <w:t>можно, или использовать, если они отвечают ее потребностям; про</w:t>
        <w:softHyphen/>
        <w:t>изводить качественную продукцию на базе самых совершенных про</w:t>
        <w:softHyphen/>
        <w:t>ектов при наиболее низких затратах.</w:t>
        <w:br/>
        <w:br/>
      </w:r>
      <w:r>
        <w:rPr>
          <w:rStyle w:val="Butback"/>
          <w:i/>
          <w:iCs/>
          <w:sz w:val="28"/>
          <w:szCs w:val="28"/>
        </w:rPr>
        <w:t>^</w:t>
      </w:r>
      <w:r>
        <w:rPr>
          <w:i/>
          <w:iCs/>
          <w:sz w:val="28"/>
          <w:szCs w:val="28"/>
        </w:rPr>
        <w:t xml:space="preserve"> </w:t>
      </w:r>
      <w:r>
        <w:rPr>
          <w:rStyle w:val="Submenutable"/>
          <w:i/>
          <w:iCs/>
          <w:sz w:val="28"/>
          <w:szCs w:val="28"/>
        </w:rPr>
        <w:t>Руководитель должен быть эффективным организатором.</w:t>
      </w:r>
      <w:r>
        <w:rPr>
          <w:i/>
          <w:iCs/>
          <w:sz w:val="28"/>
          <w:szCs w:val="28"/>
        </w:rPr>
        <w:t xml:space="preserve"> </w:t>
      </w:r>
      <w:r>
        <w:rPr>
          <w:sz w:val="28"/>
          <w:szCs w:val="28"/>
        </w:rPr>
        <w:t>Успех деятельности зависит от способности каждого руководителя вовлечь каждого сотрудника в общий трудовой процесс. Для этого руководи</w:t>
        <w:softHyphen/>
        <w:t>тель в ИБМ должен: обеспечить руководство, стимулирующее со</w:t>
        <w:softHyphen/>
        <w:t>трудников на выполнение стоящих перед ними задач на самом высо</w:t>
        <w:softHyphen/>
        <w:t>ком качественном уровне; часто встречаться со своими сотрудника</w:t>
        <w:softHyphen/>
        <w:t>ми; иметь мужество подвергать сомнению принятые решения и про</w:t>
        <w:softHyphen/>
        <w:t>водимую политику; четко, представлять себе потребности фирмы, рабочего участка и отдела; планировать свою работу на перспекти</w:t>
        <w:softHyphen/>
        <w:t>ву с готовностью воспринимать новые идеи.</w:t>
        <w:br/>
        <w:br/>
      </w:r>
      <w:r>
        <w:rPr>
          <w:rStyle w:val="Butback"/>
          <w:i/>
          <w:iCs/>
          <w:sz w:val="28"/>
          <w:szCs w:val="28"/>
        </w:rPr>
        <w:t>^</w:t>
      </w:r>
      <w:r>
        <w:rPr>
          <w:i/>
          <w:iCs/>
          <w:sz w:val="28"/>
          <w:szCs w:val="28"/>
        </w:rPr>
        <w:t xml:space="preserve"> </w:t>
      </w:r>
      <w:r>
        <w:rPr>
          <w:rStyle w:val="Submenutable"/>
          <w:i/>
          <w:iCs/>
          <w:sz w:val="28"/>
          <w:szCs w:val="28"/>
        </w:rPr>
        <w:t>Обязательства перед акционерами.</w:t>
      </w:r>
      <w:r>
        <w:rPr>
          <w:i/>
          <w:iCs/>
          <w:sz w:val="28"/>
          <w:szCs w:val="28"/>
        </w:rPr>
        <w:t xml:space="preserve"> </w:t>
      </w:r>
      <w:r>
        <w:rPr>
          <w:sz w:val="28"/>
          <w:szCs w:val="28"/>
        </w:rPr>
        <w:t>Корпорация ИБМ выполняет свои обязательства перед акционерами, капитал которых обеспечи</w:t>
        <w:softHyphen/>
        <w:t>вает деятельность организации. Это требует: бережно относиться к собственности, которую акционеры доверили компании; обеспечи</w:t>
        <w:softHyphen/>
        <w:t>вать получение значительной прибыли на вложенный капитал; ис</w:t>
        <w:softHyphen/>
        <w:t>пользовать возможности, обеспечивающие непрерывное увеличение прибылей.</w:t>
        <w:br/>
        <w:br/>
      </w:r>
      <w:r>
        <w:rPr>
          <w:rStyle w:val="Butback"/>
          <w:i/>
          <w:iCs/>
          <w:sz w:val="28"/>
          <w:szCs w:val="28"/>
        </w:rPr>
        <w:t>^</w:t>
      </w:r>
      <w:r>
        <w:rPr>
          <w:i/>
          <w:iCs/>
          <w:sz w:val="28"/>
          <w:szCs w:val="28"/>
        </w:rPr>
        <w:t xml:space="preserve"> </w:t>
      </w:r>
      <w:r>
        <w:rPr>
          <w:rStyle w:val="Submenutable"/>
          <w:i/>
          <w:iCs/>
          <w:sz w:val="28"/>
          <w:szCs w:val="28"/>
        </w:rPr>
        <w:t>Честные взаимоотношения с поставщиками.</w:t>
      </w:r>
      <w:r>
        <w:rPr>
          <w:i/>
          <w:iCs/>
          <w:sz w:val="28"/>
          <w:szCs w:val="28"/>
        </w:rPr>
        <w:t xml:space="preserve"> </w:t>
      </w:r>
      <w:r>
        <w:rPr>
          <w:sz w:val="28"/>
          <w:szCs w:val="28"/>
        </w:rPr>
        <w:t>Компания считает себя обязанной:</w:t>
        <w:br/>
        <w:br/>
        <w:t>Выбирать поставщиков, руководствуясь при этом качеством их продукции и предоставляемых услуг, надежностью и ценовой конкурентоспособностью. Признавать законные интересы поставщика и корпорации ИБМ при заключении контрактов и добросовестно выполнять контрактные обязательства. Не допускать ненужной за</w:t>
        <w:softHyphen/>
        <w:t>висимости поставщиков от корпорации ИБМ. Корпорация ИБМ должна быть организацией, эффективно работающей в сообществе, на национальном уровне и в международной сфере. Компания счи</w:t>
        <w:softHyphen/>
        <w:t>тает, что система конкурирующих предприятий удовлетворяет наи</w:t>
        <w:softHyphen/>
        <w:t>более эффективным образом как текущие, так и перспективные потребности общества.</w:t>
        <w:br/>
        <w:br/>
      </w:r>
      <w:r>
        <w:rPr>
          <w:rStyle w:val="Butback"/>
          <w:b/>
          <w:bCs/>
          <w:sz w:val="28"/>
          <w:szCs w:val="28"/>
        </w:rPr>
        <w:t>^</w:t>
      </w:r>
      <w:r>
        <w:rPr>
          <w:b/>
          <w:bCs/>
          <w:sz w:val="28"/>
          <w:szCs w:val="28"/>
        </w:rPr>
        <w:t xml:space="preserve"> </w:t>
      </w:r>
      <w:r>
        <w:rPr>
          <w:rStyle w:val="Submenutable"/>
          <w:b/>
          <w:bCs/>
          <w:sz w:val="28"/>
          <w:szCs w:val="28"/>
        </w:rPr>
        <w:t>Задачи организации</w:t>
      </w:r>
      <w:r>
        <w:rPr>
          <w:b/>
          <w:bCs/>
          <w:sz w:val="28"/>
          <w:szCs w:val="28"/>
        </w:rPr>
        <w:t xml:space="preserve"> </w:t>
      </w:r>
      <w:r>
        <w:rPr>
          <w:sz w:val="28"/>
          <w:szCs w:val="28"/>
        </w:rPr>
        <w:t>определяют направление ее деятельности на несколько лет. Они являются перспективной стратегией организа</w:t>
        <w:softHyphen/>
        <w:t>ции. Например, крупная компания, действующая в сфере средств автоматизации, может определить задачи на предстоящее десятилетие так:</w:t>
        <w:br/>
        <w:br/>
        <w:t>1. Параллельное совершенствование своей продукции и продук</w:t>
        <w:softHyphen/>
        <w:t>ции отраслей промышленности.</w:t>
        <w:br/>
        <w:br/>
        <w:t>2. Обеспечение лидирующих позиций в области производства продукции на всей производственной линии — высокие результаты в области технологии, снижения себестоимости и качества.</w:t>
        <w:br/>
        <w:br/>
        <w:t>3. Повышение эффективности, выражающееся в стремлении стать производителем, продавцом и администратором при низких издер</w:t>
        <w:softHyphen/>
        <w:t>жках производства.</w:t>
        <w:br/>
        <w:br/>
        <w:t>4. Постоянное обеспечение рентабельности, которая достаточна для развития.</w:t>
        <w:br/>
        <w:br/>
      </w:r>
      <w:r>
        <w:rPr>
          <w:rStyle w:val="Butback"/>
          <w:b/>
          <w:bCs/>
          <w:sz w:val="28"/>
          <w:szCs w:val="28"/>
        </w:rPr>
        <w:t>^</w:t>
      </w:r>
      <w:r>
        <w:rPr>
          <w:b/>
          <w:bCs/>
          <w:sz w:val="28"/>
          <w:szCs w:val="28"/>
        </w:rPr>
        <w:t xml:space="preserve"> </w:t>
      </w:r>
      <w:r>
        <w:rPr>
          <w:rStyle w:val="Submenutable"/>
          <w:b/>
          <w:bCs/>
          <w:sz w:val="28"/>
          <w:szCs w:val="28"/>
        </w:rPr>
        <w:t>Заданные параметры эффективности.</w:t>
      </w:r>
      <w:r>
        <w:rPr>
          <w:b/>
          <w:bCs/>
          <w:sz w:val="28"/>
          <w:szCs w:val="28"/>
        </w:rPr>
        <w:t xml:space="preserve"> </w:t>
      </w:r>
      <w:r>
        <w:rPr>
          <w:sz w:val="28"/>
          <w:szCs w:val="28"/>
        </w:rPr>
        <w:t>Общие задачи должны подкрепляться дополнительными количественными целями. Например, предприятие может иметь следующие параметры эффективности:</w:t>
        <w:br/>
        <w:br/>
        <w:t>1. Снижение расходов на обеспечение качества в размере 10% от объема реализуемой продукции на 10% в период с 2000 по 2005 г.</w:t>
        <w:br/>
        <w:br/>
        <w:t>2. Наличие четырех показателей качества в каждом подразделе</w:t>
        <w:softHyphen/>
        <w:t>нии к 2002 г.</w:t>
        <w:br/>
        <w:br/>
        <w:t>3. Изменение соотношения внутренних издержек и внешних расхо</w:t>
        <w:softHyphen/>
        <w:t>дов на производство продукции неудовлетворительного качества с 1:4 на 1:2 в 2005 г.</w:t>
        <w:br/>
        <w:br/>
        <w:t>4. Повышение показателя удовлетворенности потребителей с 80% до 98% к 2005 г.</w:t>
        <w:br/>
        <w:br/>
      </w:r>
      <w:r>
        <w:rPr>
          <w:b/>
          <w:bCs/>
          <w:sz w:val="28"/>
          <w:szCs w:val="28"/>
        </w:rPr>
        <w:t xml:space="preserve">Стратегия. </w:t>
      </w:r>
      <w:r>
        <w:rPr>
          <w:sz w:val="28"/>
          <w:szCs w:val="28"/>
        </w:rPr>
        <w:t>Руководство среднего звена несет ответственность за разработку стратегии, направленной на решение согласованных за</w:t>
        <w:softHyphen/>
        <w:t>дач. Стратегия может изменяться в зависимости от накопленного опыта, изменения условий и требований потребителя. Рекомендует</w:t>
        <w:softHyphen/>
        <w:t>ся стратегия, основанная на создании комплексных систем обеспе</w:t>
        <w:softHyphen/>
        <w:t>чения качества, воздействующих на все стороны деятельности орга</w:t>
        <w:softHyphen/>
        <w:t xml:space="preserve">низации. Предпочтительной является </w:t>
      </w:r>
      <w:r>
        <w:rPr>
          <w:i/>
          <w:iCs/>
          <w:sz w:val="28"/>
          <w:szCs w:val="28"/>
        </w:rPr>
        <w:t>стратегия тесной взаимосвязи общей оценки результатов деятельности подразделений и работников с ответственностью за качество выпускаемой продукции.</w:t>
      </w:r>
      <w:r>
        <w:rPr>
          <w:sz w:val="28"/>
          <w:szCs w:val="28"/>
        </w:rPr>
        <w:br/>
        <w:br/>
      </w:r>
      <w:r>
        <w:rPr>
          <w:b/>
          <w:bCs/>
          <w:sz w:val="28"/>
          <w:szCs w:val="28"/>
        </w:rPr>
        <w:t xml:space="preserve">Тактика </w:t>
      </w:r>
      <w:r>
        <w:rPr>
          <w:i/>
          <w:iCs/>
          <w:sz w:val="28"/>
          <w:szCs w:val="28"/>
        </w:rPr>
        <w:t xml:space="preserve">представляет собой целенаправленную деятельность, которая определяется на краткосрочный период, по крайней мере, один раз в год. </w:t>
      </w:r>
      <w:r>
        <w:rPr>
          <w:sz w:val="28"/>
          <w:szCs w:val="28"/>
        </w:rPr>
        <w:t>Тактика определяет пути, обеспечивающие постоянное приближение к заданным параметрам эффективности. Она разраба</w:t>
        <w:softHyphen/>
        <w:t>тывается и внедряется низшим звеном руководства и рядовыми со</w:t>
        <w:softHyphen/>
        <w:t>трудниками, а затем утверждается руководством среднего и высше</w:t>
        <w:softHyphen/>
        <w:t>го звена.</w:t>
        <w:br/>
        <w:br/>
      </w:r>
      <w:r>
        <w:rPr>
          <w:rStyle w:val="Butback"/>
          <w:b/>
          <w:bCs/>
          <w:sz w:val="28"/>
          <w:szCs w:val="28"/>
        </w:rPr>
        <w:t>^</w:t>
      </w:r>
      <w:r>
        <w:rPr>
          <w:b/>
          <w:bCs/>
          <w:sz w:val="28"/>
          <w:szCs w:val="28"/>
        </w:rPr>
        <w:t xml:space="preserve"> </w:t>
      </w:r>
      <w:r>
        <w:rPr>
          <w:rStyle w:val="Submenutable"/>
          <w:b/>
          <w:bCs/>
          <w:sz w:val="28"/>
          <w:szCs w:val="28"/>
        </w:rPr>
        <w:t>Процедура планирования.</w:t>
      </w:r>
      <w:r>
        <w:rPr>
          <w:b/>
          <w:bCs/>
          <w:sz w:val="28"/>
          <w:szCs w:val="28"/>
        </w:rPr>
        <w:t xml:space="preserve"> </w:t>
      </w:r>
      <w:r>
        <w:rPr>
          <w:sz w:val="28"/>
          <w:szCs w:val="28"/>
        </w:rPr>
        <w:t>Цикл планирования начинается сверху, с руководства высшего звена, определяющего цель, принципы дей</w:t>
        <w:softHyphen/>
        <w:t>ствия и задачи предприятия, и дополняется снизу при участии от</w:t>
        <w:softHyphen/>
        <w:t>делов и руководства среднего звена, определяющих стратегию, так</w:t>
        <w:softHyphen/>
        <w:t>тику и заданные параметры эффективности. Затем цикл завершает</w:t>
        <w:softHyphen/>
        <w:t>ся взаимным согласованием перспективного плана организации. Целью такой работы является вовлечение каждого сотрудника в цикл планирования, в результате чего каждый знает и понимает важность планирования.</w:t>
        <w:br/>
        <w:br/>
        <w:t>Участие каждого в цикле планирования имеет большое значе</w:t>
        <w:softHyphen/>
        <w:t>ние, поскольку такая организация исключает возможность того, что «кто-то там наверху» разработает план и спустит его вниз для ис</w:t>
        <w:softHyphen/>
        <w:t>полнения. Такой план будет малоэффективным, поскольку в его подготовке не участвовали ни руководители, ни сотрудники, кото</w:t>
        <w:softHyphen/>
        <w:t>рые непосредственно выполняют работу.</w:t>
        <w:br/>
        <w:br/>
      </w:r>
      <w:r>
        <w:rPr>
          <w:rStyle w:val="Butback"/>
          <w:b/>
          <w:bCs/>
          <w:sz w:val="28"/>
          <w:szCs w:val="28"/>
        </w:rPr>
        <w:t>^</w:t>
      </w:r>
      <w:r>
        <w:rPr>
          <w:b/>
          <w:bCs/>
          <w:sz w:val="28"/>
          <w:szCs w:val="28"/>
        </w:rPr>
        <w:t xml:space="preserve"> </w:t>
      </w:r>
      <w:r>
        <w:rPr>
          <w:rStyle w:val="Submenutable"/>
          <w:b/>
          <w:bCs/>
          <w:sz w:val="28"/>
          <w:szCs w:val="28"/>
        </w:rPr>
        <w:t>Краткосрочный план повышения качества продукции.</w:t>
      </w:r>
      <w:r>
        <w:rPr>
          <w:b/>
          <w:bCs/>
          <w:sz w:val="28"/>
          <w:szCs w:val="28"/>
        </w:rPr>
        <w:t xml:space="preserve"> </w:t>
      </w:r>
      <w:r>
        <w:rPr>
          <w:sz w:val="28"/>
          <w:szCs w:val="28"/>
        </w:rPr>
        <w:t>Каждое пред</w:t>
        <w:softHyphen/>
        <w:t>приятие разрабатывает рабочий план на предстоящий год. Такой план всегда включает производственный график, программу капиталов</w:t>
        <w:softHyphen/>
        <w:t>ложений, рыночную стратегию, плановые затраты, предположи</w:t>
        <w:softHyphen/>
        <w:t>тельное использование трудовых ресурсов и планы производства новой продукции. Стратегический рабочий план анализируется все</w:t>
        <w:softHyphen/>
        <w:t>ми подразделениями. Каждое подразделение вносит в него необхо</w:t>
        <w:softHyphen/>
        <w:t>димые коррективы и дополнения, и только после этого план утвер</w:t>
        <w:softHyphen/>
        <w:t>ждается всеми подразделениями. Успехи или неудачи предприятия определяются в зависимости от степени выполнения каждым под</w:t>
        <w:softHyphen/>
        <w:t>разделением требований, установленных в годовом стратегическом плане.</w:t>
        <w:br/>
        <w:br/>
        <w:t>Планы повышения качества выпускаемой продукции должны яв</w:t>
        <w:softHyphen/>
        <w:t>ляться неотъемлемой частью стратегии предприятия на предстоя</w:t>
        <w:softHyphen/>
        <w:t>щий год. Это имеет большое значение и в связи с тем, что издерж</w:t>
        <w:softHyphen/>
        <w:t>ки, требования к трудовым ресурсам и оборудованию, а также цены и объем сбыта тесно взаимоувязаны с качеством продукции. Без планов его повышения эффективность производственных планов весьма сомнительна.</w:t>
        <w:br/>
        <w:br/>
        <w:t>Каждое подразделение должно участвовать в разработке плана повышения качества выпускаемой продукции и вносить в него не</w:t>
        <w:softHyphen/>
        <w:t>обходимые предложения и дополнения. Планы должны быть конк</w:t>
        <w:softHyphen/>
        <w:t>ретными и точно определять сферу действия и предполагаемую при</w:t>
        <w:softHyphen/>
        <w:t>быль от вложенных средств. Руководящий совет занимающийся про</w:t>
        <w:softHyphen/>
        <w:t>блемами улучшения деятельности и отдел обеспечения качества раз</w:t>
        <w:softHyphen/>
        <w:t>рабатывают на основе всех представленных планов стратегию пред</w:t>
        <w:softHyphen/>
        <w:t>приятия в этой области.</w:t>
      </w:r>
    </w:p>
    <w:p>
      <w:pPr>
        <w:pStyle w:val="Normal"/>
        <w:numPr>
          <w:ilvl w:val="0"/>
          <w:numId w:val="6"/>
        </w:numPr>
        <w:spacing w:before="0" w:after="280"/>
        <w:jc w:val="both"/>
        <w:rPr>
          <w:sz w:val="28"/>
          <w:szCs w:val="28"/>
        </w:rPr>
      </w:pPr>
      <w:r>
        <w:rPr>
          <w:sz w:val="28"/>
          <w:szCs w:val="28"/>
        </w:rPr>
        <w:br/>
      </w:r>
      <w:r>
        <w:rPr>
          <w:rStyle w:val="Butback"/>
          <w:b/>
          <w:bCs/>
          <w:sz w:val="28"/>
          <w:szCs w:val="28"/>
        </w:rPr>
        <w:t>^</w:t>
      </w:r>
      <w:r>
        <w:rPr>
          <w:b/>
          <w:bCs/>
          <w:sz w:val="28"/>
          <w:szCs w:val="28"/>
        </w:rPr>
        <w:t xml:space="preserve"> </w:t>
      </w:r>
      <w:r>
        <w:rPr>
          <w:rStyle w:val="Submenutable"/>
          <w:b/>
          <w:bCs/>
          <w:sz w:val="28"/>
          <w:szCs w:val="28"/>
        </w:rPr>
        <w:t>Стандарт ИСО-9004</w:t>
      </w:r>
    </w:p>
    <w:p>
      <w:pPr>
        <w:pStyle w:val="Normal"/>
        <w:jc w:val="both"/>
        <w:rPr>
          <w:sz w:val="28"/>
          <w:szCs w:val="28"/>
        </w:rPr>
      </w:pPr>
      <w:r>
        <w:rPr>
          <w:sz w:val="28"/>
          <w:szCs w:val="28"/>
        </w:rPr>
        <w:br/>
        <w:t>Согласно стандарту ИСО-9004 жизнь изде</w:t>
        <w:softHyphen/>
        <w:t>лия подразделяют на 11 этапов: 1) маркетинг, поиски и изучение рынка (МРК) (необходимо установить, какая продукция нужна потребителю, какого качества и по какой цене); 2) проектирование и разработка технических требований, разработка изделия, конст</w:t>
        <w:softHyphen/>
        <w:t>рукторская подготовка производства (КПП) (конструктор устанав</w:t>
        <w:softHyphen/>
        <w:t>ливает возможность изготовления продукции, материалы и ориен</w:t>
        <w:softHyphen/>
        <w:t>тировочную цену); 3) материально-техническое обеспечение (МТО); 4) технологическая подготовка производства (ТПП); 5) производ</w:t>
        <w:softHyphen/>
        <w:t>ство (ПР); 6) контроль, проведение испытаний и обследований (КИС); 7) упаковка и хранение (УХ); 8) реализация и распределе</w:t>
        <w:softHyphen/>
        <w:t>ние продукции (РСП); 9) монтаж и эксплуатация (МИЭ); 10) тех</w:t>
        <w:softHyphen/>
        <w:t>ническая помощь и обслуживание (ОБС); 11) утилизация после ис</w:t>
        <w:softHyphen/>
        <w:t>пользования (УТ).</w:t>
        <w:br/>
        <w:br/>
        <w:t>На стадии маркетинга необходимо продумать все этапы вплоть до утилизации продукции. На каждом этапе должна осуществляться оценка качества.</w:t>
        <w:br/>
        <w:br/>
        <w:t>На стадии материально-технического обеспечения материалы, комплектующие детали и узлы, покупаемые предприятием, стано</w:t>
        <w:softHyphen/>
        <w:t>вятся частью выпускаемой продукции и оказывают непосредствен</w:t>
        <w:softHyphen/>
        <w:t>ное влияние на качество изделия. Поэтому поступление поставок должно планироваться и контролироваться на основе четко опреде</w:t>
        <w:softHyphen/>
        <w:t>ленных требований к техническим условиям, чертежам, договорам и заказам на поставку.</w:t>
        <w:br/>
        <w:br/>
        <w:t>На стадии производства продукции планирование производствен</w:t>
        <w:softHyphen/>
        <w:t>ных операций должно давать уверенность в том, что эти операции осуществляются определенным образом и в определенной последо</w:t>
        <w:softHyphen/>
        <w:t>вательности. Выбранные технологические процессы должны произ</w:t>
        <w:softHyphen/>
        <w:t>водить продукцию в соответствии с установленными техническими условиями. На протяжении всего производственного процесса дол</w:t>
        <w:softHyphen/>
        <w:t>жна производиться проверка соответствия продукции характерис</w:t>
        <w:softHyphen/>
        <w:t>тикам качества и установленным требованиям.</w:t>
        <w:br/>
        <w:br/>
        <w:t>Управление качеством предусматривается на протяжении всего цикла жизни изделия. При этом стандарты требуют учитывать аспекты безопасности продукции для человека и окружающей среды.</w:t>
        <w:br/>
        <w:br/>
        <w:t>Стандарт ИСО 9004 является руководящим документом, влияющим на качество продукции на всех этапах «петли качества» — выявления потребностей до удовлетворения нужд потребителей. Все рекомендации стандарта должны учитываться при разработке эффективной системы каче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Butback">
    <w:name w:val="butback"/>
    <w:basedOn w:val="Style13"/>
    <w:qFormat/>
    <w:rPr/>
  </w:style>
  <w:style w:type="character" w:styleId="Submenutable">
    <w:name w:val="submenu-tab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9:29:00Z</dcterms:created>
  <dc:creator>111</dc:creator>
  <dc:description/>
  <cp:keywords/>
  <dc:language>en-US</dc:language>
  <cp:lastModifiedBy>Karich</cp:lastModifiedBy>
  <dcterms:modified xsi:type="dcterms:W3CDTF">2015-03-10T08:38:00Z</dcterms:modified>
  <cp:revision>4</cp:revision>
  <dc:subject/>
  <dc:title>6 Лекция</dc:title>
</cp:coreProperties>
</file>